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</w:rPr>
        <w:t>A.  PRŮVODNÍ ZPRÁV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Dle přílohy č. 6 vyhlášky č. 146/2008 Sb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720" w:hanging="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  <w:t>A.1 Identifikační údaje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  <w:t>A.1.1 Údaje o stavbě</w:t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spacing w:lineRule="auto" w:line="360"/>
        <w:ind w:left="-709" w:hanging="0"/>
        <w:jc w:val="both"/>
        <w:rPr>
          <w:i/>
          <w:i/>
        </w:rPr>
      </w:pPr>
      <w:r>
        <w:rPr>
          <w:rStyle w:val="PromnnHTML"/>
          <w:i w:val="false"/>
        </w:rPr>
        <w:t>a)</w:t>
      </w:r>
      <w:r>
        <w:rPr>
          <w:i/>
        </w:rPr>
        <w:t xml:space="preserve"> název stavby,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  <w:t>Bezpečná doprava – parkoviště Pastýřská ulice – komunikační propojení ul. Pastýřská – III.etapa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lineRule="auto" w:line="360"/>
        <w:ind w:left="-709" w:hanging="0"/>
        <w:jc w:val="both"/>
        <w:rPr>
          <w:i/>
          <w:i/>
        </w:rPr>
      </w:pPr>
      <w:r>
        <w:rPr>
          <w:rStyle w:val="PromnnHTML"/>
          <w:i w:val="false"/>
        </w:rPr>
        <w:t>b)</w:t>
      </w:r>
      <w:r>
        <w:rPr>
          <w:i/>
        </w:rPr>
        <w:t xml:space="preserve"> místo stavby - kraj, katastrální území, označení pozemní komunikace, u budov adresa, čísla popisná,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Liberec (682039)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rStyle w:val="PromnnHTML"/>
          <w:i w:val="false"/>
        </w:rPr>
        <w:t>c)</w:t>
      </w:r>
      <w:r>
        <w:rPr>
          <w:i/>
        </w:rPr>
        <w:t xml:space="preserve"> předmět dokumentace - nová stavba nebo změna dokončené stavby, trvalá nebo dočasná stavba, účel užívání stavby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Jedná se o novostavbu parkoviště a chodníků, které slouží k napojení na městskou hromadnou dopravu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  <w:t>A.1.2 Údaje o stavebníkovi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STATUTÁRNÍ MĚSTO LIBEREC</w:t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u w:val="single"/>
        </w:rPr>
        <w:t xml:space="preserve">A.1.3 </w:t>
        <w:tab/>
        <w:t>Údaje o zpracovateli dokumentace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Nýdrle – projektová kancelář, spol. s r. o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Nad Okrouhlíkem 2365/17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182 00 Praha 8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IČ: 28474961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Ing. Z. Nýdrle - osvědčení ČKAIT č. 0500516</w:t>
      </w:r>
    </w:p>
    <w:p>
      <w:pPr>
        <w:pStyle w:val="Bezmezer"/>
        <w:spacing w:lineRule="auto" w:line="36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  <w:u w:val="single"/>
        </w:rPr>
        <w:t xml:space="preserve">A.2 </w:t>
        <w:tab/>
        <w:t>Členění stavby na objekty a technická a technologická zařízení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Stavba bude provedena v rámci: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131.1 – Parkoviště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131.2 – Opěrná konstrukce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 xml:space="preserve">SO 331 – </w:t>
      </w:r>
      <w:r>
        <w:rPr>
          <w:spacing w:val="-20"/>
        </w:rPr>
        <w:t>Odvodnění parkoviště ul. Pastýřská – stoka „D3“SO 112 – Propust – P2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332 – Retenční nádrž + odlučovač ropných látek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431 – Veřejné osvětlení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831 – Sadové úpravy</w:t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  <w:color w:val="808080"/>
        </w:rPr>
        <w:t>Stavbu je nutné koordinovat se stavbami, které se povolují pouze územně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>
          <w:color w:val="808080"/>
        </w:rPr>
      </w:pPr>
      <w:r>
        <w:rPr>
          <w:color w:val="808080"/>
        </w:rPr>
        <w:t>SO 432 – Přeložky vedení ČEZ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>
          <w:color w:val="808080"/>
        </w:rPr>
      </w:pPr>
      <w:r>
        <w:rPr>
          <w:color w:val="808080"/>
        </w:rPr>
        <w:t>SO 531 – PŘELOŽKA PLYNOVODNÍ PŘÍPOJKY</w:t>
      </w:r>
    </w:p>
    <w:p>
      <w:pPr>
        <w:pStyle w:val="Bezmezer"/>
        <w:spacing w:lineRule="auto" w:line="360"/>
        <w:ind w:left="-709" w:hanging="0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</w:rPr>
        <w:t>A.3</w:t>
        <w:tab/>
        <w:t>Seznam vstupních podkladů:</w:t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</w:rPr>
        <w:t xml:space="preserve">- </w:t>
      </w:r>
      <w:r>
        <w:rPr/>
        <w:t>výškopisné a polohopisné zaměření, zpracované firmou Geokart Liberec v.o.s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 xml:space="preserve">- jednání se zástupci investora stavby 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- vyjádření o existenci sítí a zařízení správců IS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- vizuální prohlídka místa stavby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jc w:val="both"/>
        <w:rPr/>
      </w:pPr>
      <w:r>
        <w:rPr/>
      </w:r>
    </w:p>
    <w:p>
      <w:pPr>
        <w:pStyle w:val="Odstavecseseznamem"/>
        <w:spacing w:lineRule="auto" w:line="360" w:before="120" w:after="280"/>
        <w:ind w:left="0" w:hanging="0"/>
        <w:contextualSpacing/>
        <w:rPr/>
      </w:pPr>
      <w:r>
        <w:rPr/>
        <w:t>Datum: Červen 2021</w:t>
        <w:tab/>
        <w:tab/>
        <w:tab/>
        <w:tab/>
        <w:tab/>
        <w:t xml:space="preserve"> Vypracoval: Ing. Jan Rosina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Lyrlabel">
    <w:name w:val="lyrlabel"/>
    <w:basedOn w:val="Standardnpsmoodstavce"/>
    <w:qFormat/>
    <w:rPr/>
  </w:style>
  <w:style w:type="character" w:styleId="PromnnHTML">
    <w:name w:val="Proměnná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120" w:after="28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0:00Z</dcterms:created>
  <dc:creator>Ondřej Nýdrle</dc:creator>
  <dc:description/>
  <cp:keywords/>
  <dc:language>en-US</dc:language>
  <cp:lastModifiedBy>Jan Rosina</cp:lastModifiedBy>
  <cp:lastPrinted>2020-06-15T08:38:00Z</cp:lastPrinted>
  <dcterms:modified xsi:type="dcterms:W3CDTF">2021-09-02T10:38:00Z</dcterms:modified>
  <cp:revision>5</cp:revision>
  <dc:subject/>
  <dc:title>PRŮVODNÍ   ZPRÁVA</dc:title>
</cp:coreProperties>
</file>